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306/22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9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испитивања електроизолационе опре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испитивања електроизолационе опреме која се налази у Плану јавних набавки за 2022. годину Градске управе за људске ресурсе и заједничке послове под редним бројем 33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5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 без ПДВ-а) планирана су Одлуком о буџету града Крагујевца за 2022. годину („Службени лист града Крагујевца“ број 39/21) на Разделу 13 – Градска управа за људске ресурсе и заједничке послове,  Функција 130 – опште услуге, апропријација 466, економска класификација на четвртом нивоу 424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бне набавке за испитивање електроизолационе опрем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Биљана Станојев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</w:t>
      </w:r>
      <w:r>
        <w:rPr>
          <w:rFonts w:cs="Arial" w:ascii="Arial" w:hAnsi="Arial"/>
          <w:sz w:val="22"/>
          <w:szCs w:val="22"/>
        </w:rPr>
        <w:t xml:space="preserve">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испитивања електроизолацио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Сагласно Одлуци о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Функција 130 – опште услуге, апропријација 466, економска класификација на четвртом нивоу 424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ступку доношења наведеног закључка, прибављано је Мишљење Градске управе за финансије и јавне набавке регистарски број 27 од 11.4.2022. године и Градског правобранилаштва број М- 200/22 од 14.4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 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4-15T13:25:00Z</cp:lastPrinted>
  <dcterms:modified xsi:type="dcterms:W3CDTF">2022-04-20T05:45:00Z</dcterms:modified>
  <cp:revision>98</cp:revision>
  <dc:subject/>
  <dc:title>ГРАД КРАГУЈЕВАЦ</dc:title>
</cp:coreProperties>
</file>